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96"/>
        <w:gridCol w:w="1067"/>
        <w:gridCol w:w="34"/>
        <w:gridCol w:w="360"/>
        <w:gridCol w:w="187"/>
        <w:gridCol w:w="145"/>
        <w:gridCol w:w="138"/>
        <w:gridCol w:w="222"/>
        <w:gridCol w:w="62"/>
        <w:gridCol w:w="242"/>
        <w:gridCol w:w="41"/>
        <w:gridCol w:w="198"/>
        <w:gridCol w:w="86"/>
        <w:gridCol w:w="215"/>
        <w:gridCol w:w="68"/>
        <w:gridCol w:w="171"/>
        <w:gridCol w:w="113"/>
        <w:gridCol w:w="188"/>
        <w:gridCol w:w="95"/>
        <w:gridCol w:w="148"/>
        <w:gridCol w:w="136"/>
        <w:gridCol w:w="168"/>
        <w:gridCol w:w="115"/>
        <w:gridCol w:w="124"/>
        <w:gridCol w:w="160"/>
        <w:gridCol w:w="141"/>
        <w:gridCol w:w="142"/>
        <w:gridCol w:w="98"/>
        <w:gridCol w:w="186"/>
        <w:gridCol w:w="118"/>
        <w:gridCol w:w="168"/>
        <w:gridCol w:w="71"/>
        <w:gridCol w:w="213"/>
        <w:gridCol w:w="6"/>
        <w:gridCol w:w="14"/>
        <w:gridCol w:w="68"/>
        <w:gridCol w:w="196"/>
        <w:gridCol w:w="43"/>
        <w:gridCol w:w="242"/>
        <w:gridCol w:w="59"/>
        <w:gridCol w:w="224"/>
        <w:gridCol w:w="18"/>
        <w:gridCol w:w="266"/>
        <w:gridCol w:w="38"/>
        <w:gridCol w:w="238"/>
        <w:gridCol w:w="1"/>
        <w:gridCol w:w="6"/>
        <w:gridCol w:w="284"/>
        <w:gridCol w:w="239"/>
        <w:gridCol w:w="46"/>
        <w:gridCol w:w="193"/>
        <w:gridCol w:w="91"/>
        <w:gridCol w:w="176"/>
        <w:gridCol w:w="107"/>
        <w:gridCol w:w="132"/>
        <w:gridCol w:w="152"/>
        <w:gridCol w:w="425"/>
        <w:gridCol w:w="848"/>
      </w:tblGrid>
      <w:tr>
        <w:trPr/>
        <w:tc>
          <w:tcPr>
            <w:tcW w:w="252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TE</w:t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IME                                                            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yes Opening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pontaneously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yes closed by swelling - C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 verbal stimuli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 pain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 response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st Verbal/Grimace Response</w:t>
            </w:r>
          </w:p>
        </w:tc>
        <w:tc>
          <w:tcPr>
            <w:tcW w:w="235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+ yrs</w:t>
            </w:r>
            <w:r>
              <w:rPr>
                <w:rFonts w:cs="Arial" w:ascii="Arial Narrow" w:hAnsi="Arial Narrow"/>
                <w:sz w:val="14"/>
                <w:szCs w:val="14"/>
              </w:rPr>
              <w:t xml:space="preserve"> Oriented and converses as norm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-4 years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. Vocalises or coos/ smiles/cries appropriately 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ndotracheal tube/ tracheostomy - 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+ years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isoriented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-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Spontaneous irritable cry 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ries/Screams to pain        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Grunts/Moans to pain         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o Response                      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st Motor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esponse</w:t>
            </w:r>
          </w:p>
        </w:tc>
        <w:tc>
          <w:tcPr>
            <w:tcW w:w="235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ual mobility/obeys command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 best arm respons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calises pain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thdraws from pain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normal flexion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xtension to pain 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 Reaction to pain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gridSpan w:val="7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  GCS    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gridSpan w:val="4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160" w:type="dxa"/>
            <w:gridSpan w:val="59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 xml:space="preserve">A total GCS of ≤ 13 needs Medical review,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             Any individual score in the (orange) section needs medical review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 xml:space="preserve">A total GCS of ≤ 9 needs Urgent Anaesthetic review/PICU.                 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Any individual score in the red section requires </w:t>
            </w:r>
            <w:r>
              <w:rPr>
                <w:rFonts w:cs="Arial" w:ascii="Arial" w:hAnsi="Arial"/>
                <w:b/>
                <w:i/>
                <w:color w:val="FF0000"/>
                <w:sz w:val="14"/>
                <w:szCs w:val="14"/>
              </w:rPr>
              <w:t>urgent anaestheti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review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. </w:t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1362075" cy="38366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" r="-2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83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emperature 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              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Record in Red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espirations 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33996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339966"/>
                <w:sz w:val="16"/>
                <w:szCs w:val="16"/>
              </w:rPr>
              <w:t xml:space="preserve">Record in Green pen </w:t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9966"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24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UPILS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ght</w:t>
            </w:r>
          </w:p>
        </w:tc>
        <w:tc>
          <w:tcPr>
            <w:tcW w:w="164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ze (mm) Reactio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+)Reacting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SL) Sluggis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-) Not reaction</w:t>
            </w:r>
          </w:p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ft</w:t>
            </w:r>
          </w:p>
        </w:tc>
        <w:tc>
          <w:tcPr>
            <w:tcW w:w="1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ze (mm) Reactio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MB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MOVEMENT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ms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rmal Powe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cord Right [R]  and Left [L] separately if there is a difference between two side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P)-paralysed           </w:t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d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erate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vere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o response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egs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rmal Powe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d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erate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vere Weaknes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 response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itials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900" w:hanging="0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           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Guide to using Neurological Observation Chart for all infants/Children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sz w:val="20"/>
          <w:szCs w:val="20"/>
          <w:u w:val="single"/>
        </w:rPr>
        <w:t>Involve carers in assessment to establish normal response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270"/>
        <w:gridCol w:w="2706"/>
        <w:gridCol w:w="1700"/>
        <w:gridCol w:w="3420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YE OPENING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XPECTED RESPON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MP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Waken a sleeping infant/chil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4  </w:t>
            </w:r>
            <w:r>
              <w:rPr>
                <w:rFonts w:cs="Arial" w:ascii="Arial Narrow" w:hAnsi="Arial Narrow"/>
                <w:sz w:val="18"/>
                <w:szCs w:val="18"/>
              </w:rPr>
              <w:t>= Spontaneous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To verbal stimu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To pa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  </w:t>
            </w:r>
            <w:r>
              <w:rPr>
                <w:rFonts w:cs="Arial" w:ascii="Arial Narrow" w:hAnsi="Arial Narrow"/>
                <w:sz w:val="18"/>
                <w:szCs w:val="18"/>
              </w:rPr>
              <w:t>= No response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yes open without stimulation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yes open to sound or verbal stimuli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yes open to painful stimulus only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 response to painful stimul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ior to assessment, touch to wake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ppropriate language and familiar names. Involve the family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Use Trapezius squeeze.  Apply gentle stimulus, gradually increasing for 10 seconds or less, or until eye opening is seen. </w:t>
            </w:r>
          </w:p>
        </w:tc>
      </w:tr>
      <w:tr>
        <w:trPr>
          <w:trHeight w:val="2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EST VERBAL RESPONSE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XPECTED RESPONS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</w:rPr>
              <w:t>Assess patient with Intellectual disability in 0-4years age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MPT</w:t>
            </w:r>
          </w:p>
        </w:tc>
      </w:tr>
      <w:tr>
        <w:trPr>
          <w:trHeight w:val="30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</w:t>
            </w: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4+ year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Orientated and converses as normal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 xml:space="preserve">0-4 year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Vocalises normally or coos/smiles/ cries/screeches appropriately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Spontaneous irritable cry/disoriente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Cries/screams to pain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Grunt/Moans to pa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No Response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ocalises </w:t>
            </w: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to usual ability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Young child-</w:t>
            </w:r>
            <w:r>
              <w:rPr>
                <w:rFonts w:cs="Arial" w:ascii="Arial Narrow" w:hAnsi="Arial Narrow"/>
                <w:sz w:val="18"/>
                <w:szCs w:val="18"/>
              </w:rPr>
              <w:t>answers simple questions, gives name on request, can name toys, parents etc.</w:t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ant-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smiles, coos or cries appropriately</w:t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Intellectual disability / Non-verbal Infant/child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communicates to usual ability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ry is high pitched and inconsolabl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ry is irritable and infant is difficult to pacify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ry is in response to pain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nly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Grunts or moans in response to pain.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 response to painful stimu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k age appropriate ques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volve carers to establish what’s normal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Screeching/shouting or grunting may be appropriate in an infant/child with intellectual disability.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nvolve carer in assessment (where possible).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The infant/child with Intellectual disability or who is non verbal has a change in normal vocalisation pattern or abilit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s abov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s abov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s abov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BEST MOTOR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shd w:fill="E0E0E0" w:val="clear"/>
              </w:rPr>
              <w:t>R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SPONSE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XPECTED RESPONSE –</w:t>
            </w: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 Please assess best respon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MPT (Visual or Verbal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Usual mobility/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sz w:val="18"/>
                <w:szCs w:val="18"/>
              </w:rPr>
              <w:t>Obeys commands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child will perform a task correctl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 xml:space="preserve">Intellectual disability / Non-verbal child: </w:t>
            </w:r>
            <w:r>
              <w:rPr>
                <w:rFonts w:cs="Arial" w:ascii="Arial Narrow" w:hAnsi="Arial Narrow"/>
                <w:sz w:val="18"/>
                <w:szCs w:val="18"/>
              </w:rPr>
              <w:t>task performed to usual abilit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sk carers if mobility is normal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ffer child  a toy/ bot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Localises pa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g1. Localises Pain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  <w:t>Note: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Infants 0-6 months will not localise pain but should demonstrate normal flexion in response to pain.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Infants &gt; 6 months should bring hand to source of pain and may try to push it away(Purposeful)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628775" cy="6769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86" t="22413" r="7571" b="22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FF0000"/>
                <w:sz w:val="18"/>
                <w:szCs w:val="18"/>
              </w:rPr>
              <w:t>Infants/ children with physical disability may have abnormal posture. Flexion may be a normal position for these infants/children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Withdraws from pa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Fig 2. Withdraws from Pain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he child moves limb away from painful stimulu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drawing>
                <wp:inline distT="0" distB="0" distL="0" distR="0">
                  <wp:extent cx="1589405" cy="8674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71" t="12227" r="8822" b="12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As abov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3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= Abnormal flex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g 3. Abnormal Flexion: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he elbow flexes and the wrist rotates in response to a central painful stimulu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drawing>
                <wp:inline distT="0" distB="0" distL="0" distR="0">
                  <wp:extent cx="1532255" cy="6083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822" t="22413" r="8822" b="22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s abo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Flexion may be the normal position for a child.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u w:val="single"/>
              </w:rPr>
              <w:t xml:space="preserve"> This does not indicate a low score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92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2  </w:t>
            </w:r>
            <w:r>
              <w:rPr>
                <w:rFonts w:cs="Arial" w:ascii="Arial Narrow" w:hAnsi="Arial Narrow"/>
                <w:sz w:val="18"/>
                <w:szCs w:val="18"/>
              </w:rPr>
              <w:t>=  Extension to pa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Fig 4. Extension: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Arm straightens at the elbow and there may be internal rotation of the lower arm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462280</wp:posOffset>
                      </wp:positionV>
                      <wp:extent cx="26797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3.6pt;margin-top:36.4pt;width:21.0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572135</wp:posOffset>
                      </wp:positionV>
                      <wp:extent cx="1482725" cy="5715"/>
                      <wp:effectExtent l="635" t="38100" r="0" b="330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45.05pt" to="171.3pt,45.45pt" stroked="t" o:allowincell="t" style="position:absolute;flip:y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60830" cy="657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362" t="22413" r="7571" b="22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5015" cy="10394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938" t="42942" r="66417" b="37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As abov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= No Response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Painful Stimulu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As above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" w:right="170" w:gutter="0" w:header="340" w:top="396" w:footer="28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euro-obs (All children) January 2015, Review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743700</wp:posOffset>
          </wp:positionH>
          <wp:positionV relativeFrom="paragraph">
            <wp:posOffset>-111760</wp:posOffset>
          </wp:positionV>
          <wp:extent cx="466090" cy="239395"/>
          <wp:effectExtent l="0" t="0" r="0" b="0"/>
          <wp:wrapTight wrapText="bothSides">
            <wp:wrapPolygon edited="0">
              <wp:start x="-60" y="0"/>
              <wp:lineTo x="-60" y="21501"/>
              <wp:lineTo x="21600" y="21501"/>
              <wp:lineTo x="21600" y="0"/>
              <wp:lineTo x="-60" y="0"/>
            </wp:wrapPolygon>
          </wp:wrapTight>
          <wp:docPr id="9" name="OLCHC%20Logo%20nov%2006%20greys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LCHC%20Logo%20nov%2006%20greys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OUR LADY’S CHILDREN’S HOSPITAL, CRUMLIN 12</w:t>
    </w:r>
  </w:p>
  <w:p>
    <w:pPr>
      <w:pStyle w:val="Normal"/>
      <w:rPr/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 xml:space="preserve">NEUROLOGICAL ASSESSMENT RECORD                         </w:t>
    </w:r>
    <w:r>
      <w:rPr>
        <w:rFonts w:cs="Arial" w:ascii="Arial Narrow" w:hAnsi="Arial Narrow"/>
        <w:b/>
      </w:rPr>
      <w:t>Name:                                 HCRN:</w:t>
    </w:r>
  </w:p>
  <w:p>
    <w:pPr>
      <w:pStyle w:val="Header"/>
      <w:rPr/>
    </w:pPr>
    <w:r>
      <w:rPr>
        <w:rFonts w:eastAsia="Arial" w:cs="Arial" w:ascii="Arial" w:hAnsi="Arial"/>
        <w:b/>
        <w:i/>
        <w:sz w:val="22"/>
        <w:szCs w:val="22"/>
      </w:rPr>
      <w:t xml:space="preserve">   </w:t>
    </w:r>
    <w:r>
      <w:rPr>
        <w:rFonts w:cs="Arial" w:ascii="Arial" w:hAnsi="Arial"/>
        <w:b/>
        <w:i/>
        <w:sz w:val="22"/>
        <w:szCs w:val="22"/>
      </w:rPr>
      <w:t>Paediatric Glasgow Coma Scale</w:t>
    </w:r>
    <w:r>
      <w:rPr>
        <w:rFonts w:cs="Arial Narrow" w:ascii="Arial Narrow" w:hAnsi="Arial Narrow"/>
        <w:b/>
      </w:rPr>
      <w:t xml:space="preserve">                                                         DOB:                                   Ward: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120" w:after="0"/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120" w:after="0"/>
      <w:outlineLvl w:val="1"/>
    </w:pPr>
    <w:rPr>
      <w:rFonts w:cs="Times New Roman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120" w:after="0"/>
      <w:outlineLvl w:val="2"/>
    </w:pPr>
    <w:rPr>
      <w:rFonts w:cs="Times New Roman"/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spacing w:before="120" w:after="0"/>
      <w:outlineLvl w:val="3"/>
    </w:pPr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12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>
      <w:spacing w:before="120" w:after="0"/>
    </w:pPr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tionaleBullet">
    <w:name w:val="Rationale Bullet"/>
    <w:basedOn w:val="Normal"/>
    <w:next w:val="Normal"/>
    <w:qFormat/>
    <w:pPr>
      <w:autoSpaceDE w:val="false"/>
      <w:spacing w:before="0" w:after="120"/>
    </w:pPr>
    <w:rPr>
      <w:rFonts w:ascii="Trebuchet MS" w:hAnsi="Trebuchet MS" w:cs="Trebuchet MS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NormalWeb">
    <w:name w:val="Normal (Web)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>
      <w:spacing w:before="6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6:37:00Z</dcterms:created>
  <dc:creator>Carol</dc:creator>
  <dc:description/>
  <cp:keywords/>
  <dc:language>en-US</dc:language>
  <cp:lastModifiedBy>practice.development</cp:lastModifiedBy>
  <cp:lastPrinted>2015-01-06T13:31:00Z</cp:lastPrinted>
  <dcterms:modified xsi:type="dcterms:W3CDTF">2015-01-06T16:37:00Z</dcterms:modified>
  <cp:revision>2</cp:revision>
  <dc:subject/>
  <dc:title>Name:                                           Paediatric Glasgow Coma Scale – for children &gt; 4 years of age</dc:title>
</cp:coreProperties>
</file>